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неиспользуемых объектах, находящихся в собственности Березинского района Минской области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5731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б объекте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(органа управления), балансодержателя (адрес, номер телефона, УНП); Наименование объекта (адрес, общая площадь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спорта и туризма Березинского райисполкома,</w:t>
            </w:r>
          </w:p>
          <w:p>
            <w:pPr>
              <w:pStyle w:val="Normal"/>
              <w:rPr/>
            </w:pPr>
            <w:r>
              <w:rPr/>
              <w:t xml:space="preserve">г. Березино, ул.Октябрьская, д.18, телефон 8-01715-55645, </w:t>
            </w:r>
          </w:p>
          <w:p>
            <w:pPr>
              <w:pStyle w:val="Normal"/>
              <w:jc w:val="both"/>
              <w:rPr/>
            </w:pPr>
            <w:r>
              <w:rPr/>
              <w:t>УНП 600092766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ание школы с подсобными помещениям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д. Калинино, ул. Школьная, д. 17, Поплавского </w:t>
            </w:r>
            <w:r>
              <w:rPr/>
              <w:t>с/с,</w:t>
            </w:r>
            <w:r>
              <w:rPr>
                <w:rFonts w:cs="Times New Roman CYR" w:ascii="Times New Roman CYR" w:hAnsi="Times New Roman CYR"/>
              </w:rPr>
              <w:t xml:space="preserve"> Березинского района Мин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общей площадью 2025,5 м.кв.</w:t>
            </w:r>
          </w:p>
        </w:tc>
      </w:tr>
      <w:tr>
        <w:trPr>
          <w:trHeight w:val="339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Фотографии объекта 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0" cy="1720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5815" cy="193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81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раткая техническая характеристика объекта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вухэтажное отдельно стоящее здание, 1978 года ввода в эксплуатацию. Фундамент железобетонный, стены кирпичные, крыша совмещенная рулонная. Имеются подсобные помещения: подвал площадью 223 кв.м., кирпичная котельная с совмещенной рулонной кровлей площадью 169 кв.м., кирпичный сарай с совмещенной рулонной кровлей площадью 37 кв.м., дощатый забор, бетонное мощение. Водопровод центральный, канализация местная, отопление водяное от собственной отдельно стоящей котельной, здание калибровано.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ичие правоустанавливающих документов на капитальное строение и земельный участок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№ 611/675-10456 о государственной регистрации в отношении капитального строения с инвентарным номером 611/С-31268 от 28.12.2013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детельство № 611/852-7615 о государственной регистрации в отношении земельного участка с кадастровым номером 620484304301000020 от 30.09.2013г.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нформация о земельном участке (площадь, назначение, ограничения прав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лощадь – 2,2558 га, назначение – земельный участок для размещения объектов образования и воспитания (обслуживания здания школы с обслуживающими помещениями), ограничения прав на земельные участки, расположенные в водоохранных зонах водных объектов: земельный участок, находящийся в водоохранной зоне водного объекта ручья Луговой (код 4,1) площадью 0,2558 га.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 какого года объект не используется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оября 2015г.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риентировочная начальная цена (либо остаточная стоимость) недвижимого имущества 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чная стоимость на 01.01.2016г. -  </w:t>
            </w:r>
          </w:p>
          <w:p>
            <w:pPr>
              <w:pStyle w:val="Normal"/>
              <w:rPr/>
            </w:pPr>
            <w:r>
              <w:rPr/>
              <w:t>3 049 762 231 рублей.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знос накопленная амортизация (%) капитального строения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ная амортизация составляет 48 %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 расположения объекта в населенном пункте (окраина, центральная часть и т.п.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часть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ъекты (организации), чьи земельные участки расположены рядом (что окружает?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highlight w:val="yellow"/>
              </w:rPr>
            </w:pPr>
            <w:r>
              <w:rPr/>
              <w:t>Поплавского сельского Совета, ОАО «Поплавы-агро», УЗ «Березинская центральная районная больница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Близость водоема (если имеется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учей Луговой – 100м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аличие инженерных коммуникаций: электроснабжение, водопровод, газоснабжение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подведено, но отключено, водопровод – центральный, газоснабжение отсутствует.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Возможные направления использования объекта (земельного участка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жильё либо для других целей.</w:t>
            </w:r>
          </w:p>
        </w:tc>
      </w:tr>
    </w:tbl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0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б объект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(органа управления), балансодержателя (адрес, номер телефона, УНП); Наименование объекта (адрес, общая площадь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спорта и туризма Березинского райисполкома,</w:t>
            </w:r>
          </w:p>
          <w:p>
            <w:pPr>
              <w:pStyle w:val="Normal"/>
              <w:rPr/>
            </w:pPr>
            <w:r>
              <w:rPr/>
              <w:t xml:space="preserve">г. Березино, ул. Октябрьская, д.18, телефон 8-01715-55645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НП 60009276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дание школы с подсобными помещениями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д. Михалево, ул. Школьная, д. 9, </w:t>
            </w:r>
            <w:r>
              <w:rPr/>
              <w:t xml:space="preserve"> Богушевичского с/с, Березинского района Минской области,</w:t>
            </w:r>
          </w:p>
          <w:p>
            <w:pPr>
              <w:pStyle w:val="Normal"/>
              <w:rPr/>
            </w:pPr>
            <w:r>
              <w:rPr/>
              <w:t>общей площадью 1964,3 м.кв.</w:t>
            </w:r>
          </w:p>
        </w:tc>
      </w:tr>
      <w:tr>
        <w:trPr>
          <w:trHeight w:val="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тографии объек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6950" cy="17259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3305" cy="198437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305" cy="198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раткая техническая характеристика объек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Кирпичное </w:t>
            </w:r>
            <w:r>
              <w:rPr>
                <w:rFonts w:cs="Times New Roman CYR" w:ascii="Times New Roman CYR" w:hAnsi="Times New Roman CYR"/>
              </w:rPr>
              <w:t xml:space="preserve">двухэтажное отдельно стоящее здание 1987 года постройки, </w:t>
            </w:r>
            <w:r>
              <w:rPr/>
              <w:t>фундамент железобетонные блоки,</w:t>
            </w:r>
            <w:r>
              <w:rPr>
                <w:highlight w:val="yellow"/>
              </w:rPr>
              <w:t xml:space="preserve"> </w:t>
            </w:r>
            <w:r>
              <w:rPr/>
              <w:t>крыша совмещенная рулонная, отопление центральное от собственной отдельно стоящей котельной, водопровод центральный, канализация – центральная, здание</w:t>
            </w:r>
            <w:r>
              <w:rPr>
                <w:highlight w:val="yellow"/>
              </w:rPr>
              <w:t xml:space="preserve"> </w:t>
            </w:r>
            <w:r>
              <w:rPr/>
              <w:t>калиброва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меются: подвал площадью 686 кв.м.; одноэтажная отдельно стоящая кирпичная котельная с железобетонным фундаментом и кровлей совмещенной рулонной общей площадью 81м.кв.; отдельно стоящий дощатый сарай с рубероидной крышей площадью 73 кв.м., стадион, забор, мощение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ичие правоустанавливающих документов на капитальное строение и земельный участо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№ 611/675-7332 о государственной регистрации в отношении капитального строения с инвентарным номером 611/С-28611 от 06.10.2011г.</w:t>
            </w:r>
          </w:p>
          <w:p>
            <w:pPr>
              <w:pStyle w:val="Normal"/>
              <w:ind w:right="-143" w:hanging="0"/>
              <w:rPr/>
            </w:pPr>
            <w:r>
              <w:rPr/>
              <w:t xml:space="preserve"> </w:t>
            </w:r>
            <w:r>
              <w:rPr/>
              <w:t xml:space="preserve">Свидетельство № 611/852-5362 о государственной регистрации в отношении земельного участка с кадастровым номером 620480807601000061 от </w:t>
            </w:r>
            <w:r>
              <w:rPr>
                <w:sz w:val="22"/>
                <w:szCs w:val="22"/>
              </w:rPr>
              <w:t>19.07.2011г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нформация о земельном участке (площадь, назначение, ограничения прав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– 1,8187 га, назначение – земельный участок для размещения объектов образования и воспитания (обслуживания здания школы с подсобными помещениями), имеет ограничения прав в использовании земель, находящихся в водоохранных зонах водных объектов вне прибрежных полос: земли, находящиеся в  водоохранных зонах водных объектов реки Пентрица вне прибрежных полос (код –2) площадью 1,8187 га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 какого года объект не используетс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оября 2015г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риентировочная начальная цена (либо остаточная стоимость) недвижимого имущества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на 01.01.2016 г. - 3 725 354 711 рублей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знос накопленная амортизация (%) капитального стро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ная амортизация составляет 37,1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 расположения объекта в населенном пункте (окраина, центральная часть и т.п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и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ъекты (организации), чьи земельные участки расположены рядом (что окружает?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ушевичского сельского Совета, ООО «ОМА»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Близость водоема (если имеется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 Березина – 1 км, реки Пентрица – 50м.</w:t>
            </w:r>
            <w:r>
              <w:rPr>
                <w:highlight w:val="green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аличие инженерных коммуникаций: электроснабжение, водопровод, газоснабжение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подведено, но отключено, водопровод – центральный, газоснабжение отсутствует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Возможные направления использования объекта (земельного участка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жильё либо для других целей.</w:t>
            </w:r>
          </w:p>
        </w:tc>
      </w:tr>
    </w:tbl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3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б объект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(органа управления), балансодержателя (адрес, номер телефона, УНП); Наименование объекта (адрес, общая площадь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спорта и туризма Березинского райисполкома,</w:t>
            </w:r>
          </w:p>
          <w:p>
            <w:pPr>
              <w:pStyle w:val="Normal"/>
              <w:rPr/>
            </w:pPr>
            <w:r>
              <w:rPr/>
              <w:t xml:space="preserve">г.Березино, ул.Октябрьская, д.18, телефон 8-01715-55645, </w:t>
            </w:r>
          </w:p>
          <w:p>
            <w:pPr>
              <w:pStyle w:val="Normal"/>
              <w:jc w:val="both"/>
              <w:rPr/>
            </w:pPr>
            <w:r>
              <w:rPr/>
              <w:t>УНП 600092766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дание школы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г. Селиба, ул. Школьная, д. 9 Капланецкого </w:t>
            </w:r>
            <w:r>
              <w:rPr/>
              <w:t>с/Совета</w:t>
            </w:r>
            <w:r>
              <w:rPr>
                <w:rFonts w:cs="Times New Roman CYR" w:ascii="Times New Roman CYR" w:hAnsi="Times New Roman CYR"/>
              </w:rPr>
              <w:t xml:space="preserve"> Березинского района Мин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общей площадью 1678,1 м.кв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Фотографии объект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1855" cy="17024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1855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0" cy="16960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раткая техническая характеристика объек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вухэтажное отдельно стоящее здание, 1968 года ввода в эксплуатацию. Фундамент бетонный и железобетонные блоки, стены блочные окрашенные, крыша совмещенная рулонная. Имеются подсобные помещения: кирпичная пристройка площадью 13 кв.м., кирпичный сарай с пристроенным сараем площадью 80 кв.м., сарай площадью 48 кв.м., овощехранилище площадью 40 кв.м., уборная, забор, мощение. Водопровод центральный, канализация центральная, отопление водяное, здание калибровано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ичие правоустанавливающих документов на капитальное строение и земельный участо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№ 611/852-7616 о государственной регистрации в отношении капитального строения с инвентарным номером 611/С-31071 от 30.09.2013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детельство № 611/675-9030 о государственной регистрации в отношении земельного участка с кадастровым номером 620484705601000115 от 07.12.2012г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нформация о земельном участке (площадь, назначение, ограничения прав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лощадь – 1,4802га, назначение – земельный участок для размещения объектов образования и воспитания (обслуживания здания школы с подсобными помещениями), ограничения прав не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 какого года объект не используетс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оября 2015г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риентировочная начальная цена (либо остаточная стоимость) недвижимого имуществ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на 01.01.2016г. – 846 539 551 рублей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знос накопленная амортизация (%) капитального стро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ная амортизация составляет 53,9 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 расположения объекта в населенном пункте (окраина, центральная часть и т.п.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ина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ъекты (организации), чьи земельные участки расположены рядом (что окружает?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естино», Капланецкого сельского Совета,</w:t>
            </w:r>
          </w:p>
          <w:p>
            <w:pPr>
              <w:pStyle w:val="Normal"/>
              <w:rPr/>
            </w:pPr>
            <w:r>
              <w:rPr/>
              <w:t>физического лица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Близость водоема (если имеется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ека Березина – 3 км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аличие инженерных коммуникаций: электроснабжение, водопровод, газоснабжение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подведено, но отключено, водопровод – центральный, газоснабжение отсутствуе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Возможные направления использования объекта (земельного участк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жильё либо для других целей.</w:t>
            </w:r>
          </w:p>
        </w:tc>
      </w:tr>
    </w:tbl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3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б объект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(органа управления), балансодержателя (адрес, номер телефона, УНП); Наименование объекта (адрес, общая площадь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спорта и туризма Березинского райисполкома,</w:t>
            </w:r>
          </w:p>
          <w:p>
            <w:pPr>
              <w:pStyle w:val="Normal"/>
              <w:rPr/>
            </w:pPr>
            <w:r>
              <w:rPr/>
              <w:t xml:space="preserve">г.Березино, ул.Октябрьская, д.18, телефон 8-01715-55645, </w:t>
            </w:r>
          </w:p>
          <w:p>
            <w:pPr>
              <w:pStyle w:val="Normal"/>
              <w:jc w:val="both"/>
              <w:rPr/>
            </w:pPr>
            <w:r>
              <w:rPr/>
              <w:t>УНП 60009276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садебный дом Графа Потоцкого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г. Березино, ул.Набережная, д.1 Мин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й площадью 1180 м.кв.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Фотографии объект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2800" cy="1823085"/>
                  <wp:effectExtent l="0" t="0" r="0" b="0"/>
                  <wp:docPr id="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60420" cy="1925955"/>
                  <wp:effectExtent l="0" t="0" r="0" b="0"/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042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раткая техническая характеристика объек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вухэтажное отдельно стоящее здание постройки 1-й половины Х</w:t>
            </w:r>
            <w:r>
              <w:rPr>
                <w:lang w:val="en-US"/>
              </w:rPr>
              <w:t>I</w:t>
            </w:r>
            <w:r>
              <w:rPr/>
              <w:t>Х века, кирпичные стены оштукатурены, кровля жесткая оцинкованная, отсутствуют пол, дверные и оконные блоки, отопление, электроснабжение, водопровод, канализация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ичие правоустанавливающих документов на капитальное строение и земельный участо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 о государственной регистрации в отношении капитального строения отсутству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детельство № 611//852-3396 о государственной регистрации в отношении земельного участка с кадастровым номером 620450100001002916 от 10.12.2009г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нформация о земельном участке (площадь, назначение, ограничения прав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лощадь – 0,5040га, назначение – земельный участок для размещения объектов неустановленного назначения (обслуживания усадебного дома графа Потоцкого, ограничения прав в использовании земель, находящихся в прибрежных полосах водных объектов реки Березина площадью 0,1821 га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 какого года объект не используетс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967г.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риентировочная начальная цена (либо остаточная стоимость) недвижимого имуществ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на 01.01.2016 г.- 112 101 000 рубле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знос накопленная амортизация (%) капитального стро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является историко-культурной ценностью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 расположения объекта в населенном пункте (окраина, центральная часть и т.п.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часть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ъекты (организации), чьи земельные участки расположены рядом (что окружает?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г. Березино, физического лица, отдела образования, спорта и туризма Березинского райисполко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Близость водоема (если имеется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а Березина – 25 м,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аличие инженерных коммуникаций: электроснабжение, водопровод, газоснабжение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я отсутствует, водопровод отсутствует, газоснабжение отсутствуе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Принимаемые ранее меры по вовлечению в хозяйственный оборот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2011г. был выставлен на аукцион за 1 базовую величину и продан ООО «ДКДО» за 112 101 000 рублей, из-за отсутствия денежных средств и инвесторов ООО «ДКДО» не смогло выполнить условия договора купли-продажи, в связи с чем договор купли-продажи был расторгнут.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Возможные направления использования объекта (земельного участк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од гостиницу, базу отдых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Расходы по содержанию объек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рублей</w:t>
            </w:r>
          </w:p>
        </w:tc>
      </w:tr>
    </w:tbl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3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б объект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(органа управления), балансодержателя (адрес, номер телефона, УНП); Наименование объекта (адрес, общая площадь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спорта и туризма Березинского райисполкома,</w:t>
            </w:r>
          </w:p>
          <w:p>
            <w:pPr>
              <w:pStyle w:val="Normal"/>
              <w:rPr/>
            </w:pPr>
            <w:r>
              <w:rPr/>
              <w:t xml:space="preserve">г.Березино, ул.Октябрьская, д.18, телефон 8-01715-55645, </w:t>
            </w:r>
          </w:p>
          <w:p>
            <w:pPr>
              <w:pStyle w:val="Normal"/>
              <w:jc w:val="both"/>
              <w:rPr/>
            </w:pPr>
            <w:r>
              <w:rPr/>
              <w:t>УНП 60009276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дание школы с подсобными помещениями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Минская область, Березинский район, д. Каменный Борок, ул. Центральная, д.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й площадью 904,9 кв.м.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Фотографии объект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4330" cy="1310640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62125" cy="1274445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9890" cy="1251585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29740" cy="129730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4330" cy="1304925"/>
                  <wp:effectExtent l="0" t="0" r="0" b="0"/>
                  <wp:docPr id="1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раткая техническая характеристика объек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апитальное строение (инв. № 611/С-30604) одноэтажное здание школы с тремя пристройками, общая площадь 525 кв.м., 1961 года постройки. Капитальное строение (инв. № 611/С-30607) – одноэтажное здание мастерской с пристройкой, общая площадь 123,2 кв.м., 1924 года постройк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Капитальное строение (инв. № 611/С-30605) – одноэтажное здание столовой с овощехранилищем с пристройкой, общая площадь 119,9 кв.м., 1961 года постройк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апитальное строений (инв. № 611/С-30606) – одноэтажное здание общей площадью 42,2 кв.м., 1961 года постройк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дноэтажное здание школы с пристройкой (инв. № 01010004), общая площадь 94,6 кв.м., 1961 года постройк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Яблони в количестве 39 штук, расположенные на земельном участке, предоставленном для обслуживания недвижимого имущества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ичие правоустанавливающих документов на капитальное строение и земельный участо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 о государственной регистрации капитальных строений от 27.12.2012 года № 611/675-9123, № 611/675-9124, № 611/675-9125, № 611/675-912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идетельство № 611/675-8717 о государственной регистрации в отношении земельного участка с кадастровым номером 620482303801000086 от 15.10.2012 года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нформация о земельном участке (площадь, назначение, ограничения прав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лощадь – 3,5587га, назначение – земельный участок для размещения объектов образования и воспитания – для обслуживания здания школы с подсобными помещениями, ограничения прав в использовании земель, нет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 какого года объект не используетс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10.2012г.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риентировочная начальная цена (либо остаточная стоимость) недвижимого имуществ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на 01.01.2013 г.- 473 838 618 рубле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знос накопленная амортизация (%) капитального стро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 расположения объекта в населенном пункте (окраина, центральная часть и т.п.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альной части деревн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ъекты (организации), чьи земельные участки расположены рядом (что окружает?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 в границах д. Каменный Борок, Капланецкого сельсовет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Близость водоема (если имеется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ое озеро – 800 метров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аличие инженерных коммуникаций: электроснабжение, водопровод, газоснабжение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электроосвещение, теплоснабжение водяное от собственных котельных, водопровод и канализация местная только в столовой, телефонная связь подведена к зданию школ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Принимаемые ранее меры по вовлечению в хозяйственный оборот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2014г. капитальные строения были выставлен на аукцион за 1 базовую величину и продан ООО «ЮС Импэкс»» за 637 500 рублей, из-за отсутствия денежных средств ООО «ЮС Импэкс»» не смогло выполнить условия договора купли-продажи, в связи с чем договор купли-продажи был расторгнут.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Возможные направления использования объекта (земельного участк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жильё либо для других целей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Расходы по содержанию объек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рублей</w:t>
            </w:r>
          </w:p>
        </w:tc>
      </w:tr>
    </w:tbl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30:00Z</dcterms:created>
  <dc:creator>User</dc:creator>
  <dc:description/>
  <dc:language>en-US</dc:language>
  <cp:lastModifiedBy>Marina</cp:lastModifiedBy>
  <cp:lastPrinted>2015-12-30T14:16:00Z</cp:lastPrinted>
  <dcterms:modified xsi:type="dcterms:W3CDTF">2017-11-10T06:30:00Z</dcterms:modified>
  <cp:revision>2</cp:revision>
  <dc:subject/>
  <dc:title>13</dc:title>
</cp:coreProperties>
</file>